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тезисы прошли отбор для участия в конференции </w:t>
        <w:br/>
        <w:t>«Ломоносов-2018» и экспертный совет секции принял решение о предоставлении Вам проживания в общежитии МГУ на время проведении конференции – с 8 по 14 апреля 2018 года. Общежитие предоставляется бесплатно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тверждения приезда заполните анкету в файле «For_settlement.xls» и вышлите ее </w:t>
      </w:r>
      <w:r>
        <w:rPr>
          <w:b/>
          <w:sz w:val="28"/>
          <w:szCs w:val="28"/>
        </w:rPr>
        <w:t>до 23:55 05 апреля 2018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ема письма: </w:t>
      </w:r>
      <w:r>
        <w:rPr>
          <w:i/>
          <w:sz w:val="28"/>
          <w:szCs w:val="28"/>
        </w:rPr>
        <w:t>Ваша фамилия и инициалы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одтверждение засел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зд и размещение участников конференции будет осуществляться 8 апреля 2018 года с 09:00. до 21:00. в аудитории 01 Главного здания МГУ, вход со стороны ул. Академика Хохлова, схема проезда прилагается.</w:t>
      </w:r>
    </w:p>
    <w:p>
      <w:pPr>
        <w:pStyle w:val="Normal"/>
        <w:spacing w:lineRule="auto" w:line="276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ДОБРАТЬСЯ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о «Университет», Сокольническая (красная) линия метрополитена, предпоследний вагон из центра, выход в конце зала. После выхода из метро Вам надо пересечь Ломоносовский проспект (он перед Вами, переход немного правее), и доехать до Главного здания МГУ: автобусы №№ 1, 113 (3-я остановка), №№ 119, 661 (2-я остановка), остановка «Дом культуры МГУ»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е в Главное здание МГУ необходимо предъявить сотрудникам охраны Ваше приглашение с предоставлением общежития и паспорт. Далее, проходите прямо до круглого холла, в котором справа находится вход в аудиторию 01. Приглашение и паспорт также необходимы для оформления проживания в общежитии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планируете приехать на заселение в другое время 8 апреля или же в другой день, то </w:t>
      </w:r>
      <w:r>
        <w:rPr>
          <w:b/>
          <w:sz w:val="28"/>
          <w:szCs w:val="28"/>
        </w:rPr>
        <w:t>обязательно</w:t>
      </w:r>
      <w:r>
        <w:rPr>
          <w:sz w:val="28"/>
          <w:szCs w:val="28"/>
        </w:rPr>
        <w:t xml:space="preserve"> сообщите об этом дополнительно, указав в письме ФИО, дату и ориентировочное время прибытия, по адресу </w:t>
      </w:r>
      <w:r>
        <w:rPr>
          <w:b/>
          <w:sz w:val="28"/>
          <w:szCs w:val="28"/>
        </w:rPr>
        <w:t>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тема: Нестандартное поселение</w:t>
      </w:r>
      <w:r>
        <w:rPr>
          <w:sz w:val="28"/>
          <w:szCs w:val="28"/>
        </w:rPr>
        <w:t xml:space="preserve">. Вам будет выслана дополнительная информация о порядке размещения в общежитии </w:t>
        <w:br/>
        <w:t>в Вашем случае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Вас возникли какие-либо вопросы, связанные с поселением, пишите на адрес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dorm@</w:t>
      </w:r>
      <w:r>
        <w:rPr>
          <w:b/>
          <w:sz w:val="28"/>
          <w:szCs w:val="28"/>
          <w:lang w:val="en-US"/>
        </w:rPr>
        <w:t>lomonoso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тема:</w:t>
      </w:r>
      <w:r>
        <w:rPr>
          <w:i/>
          <w:sz w:val="28"/>
          <w:szCs w:val="28"/>
        </w:rPr>
        <w:t xml:space="preserve"> Вопрос</w:t>
      </w:r>
      <w:r>
        <w:rPr>
          <w:sz w:val="28"/>
          <w:szCs w:val="28"/>
        </w:rPr>
        <w:t xml:space="preserve"> или по телефону +7 (985) 854-57-80 Екатери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 встречи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 уважением, </w:t>
        <w:br/>
        <w:t>Оргкомитет конференции «Ломоносов-2018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09:00Z</dcterms:created>
  <dc:creator/>
  <dc:description/>
  <cp:keywords/>
  <dc:language>en-US</dc:language>
  <cp:lastModifiedBy/>
  <dcterms:modified xsi:type="dcterms:W3CDTF">2018-04-03T18:38:00Z</dcterms:modified>
  <cp:revision>3</cp:revision>
  <dc:subject/>
  <dc:title>Ваши тезисы прошли отбор для участия в конференции </dc:title>
</cp:coreProperties>
</file>